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XIV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2. 3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ZD č. 6_Funkční a technické požadavky – kapitola 3.3.5.1 „Funkční požadavky na zálohovací řešení“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odu 9 zadavatel požaduje "Zálohovací offline – po nabootování stroje ze zaváděcího média (CD/DVD/USB)“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akceptováno takové řešení, kdy bude k nabootování stroje použito medium s operačním systémem, v kterém poběží backup agent, který se pak postará o komunikaci s řídícím serverem a o zálohu dat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Ano, zadavatel bude výše uvedené řešení akceptova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ZD č. 6_Funkční a technické požadavky – kapitola 3.3.5.1 „Funkční požadavky na zálohovací řešení“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odu 10 zadavatel požaduje „Možnost nastavit maximální možné vytížení sítě procesem zálohování.“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akceptováno takové řešení, kdy tento parametr půjde nastavit pouze v kombinaci s diskovým úložištěm, které obsahuje deduplikaci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i není zřejmá souvislost mezi deduplikací dat a nastavením maximálního možného vytížení sítě procesem zálohování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uchazeč zajistí uvedenou funkcionalitu za pomocí technologických služeb diskového úložiště D2D (tabulka č. 12 – příloha č. 6 Zadávací dokumentace), bude takové řešení splňovat požadavky zadavatele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ZD č. 6_Funkční a technické požadavky – kapitola 3.3.5.1 „Funkční požadavky na zálohovací řešení“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odu 27 zadavatel požaduje „Možnost připojit zálohu disku, svazku, oddílu jako virtuální jednotku“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0"/>
          <w:szCs w:val="20"/>
        </w:rPr>
        <w:t>Bude akceptováno takové řešení, kdy místo připojení svazků jako virtuální jednotky budou svazky (NFS, COFS) připojeny jako síťové disky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tabs>
          <w:tab w:val="clear" w:pos="708"/>
          <w:tab w:val="left" w:pos="3355" w:leader="none"/>
        </w:tabs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odkazuje na odpověď č. 4 v rámci dodatečných informací XI ze dne 3. 3. 2015.</w:t>
        <w:tab/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4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říloha ZD č. 6_Funkční a technické požadavky – kapitola 3.3.5.1 „Funkční požadavky na zálohovací řešení“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V bodu 28 zadavatel požaduje „Ukládání záloh do lokálních a síťových úložišť, NAS, FTP“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Bude akceptováno takové řešení, kdy budou zálohy ukládány do lokálních a síťových úložišť, do NAS, ale ne do FTP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trvá na tom, aby zálohovací řešení poskytovalo požadované funkcionality uvedené v Příloze č. 6 Zadávací dokumentace. Zadavatel nepředjímá, zda ukládání záloh do NAS, FTP bude nativní součástí zálohovacího řešení nebo bude zajištěno vhodně doplněným SW třetích stran. 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5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říloha ZD č. 6_Funkční a technické požadavky – kapitola 3.6.2 Požadavky na koncové počítače dohledového centra – tabulka č. 16. Zadavatel požaduje osadit koncové počítače dohledového centra jedním pevným diskem (řádek 6) a zároveň kapacitu a typ pevného disku 120GB SSD a 4TB HDD (řádek 7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ůže Zadavatel upřesnit počty a typy pevných disků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tabs>
          <w:tab w:val="clear" w:pos="708"/>
          <w:tab w:val="left" w:pos="3355" w:leader="none"/>
        </w:tabs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stanovil v Zadávací dokumentaci 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minimální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ožadavek na počet disků. Uchazeč tedy může dodat řešení skládající se z jednoho nebo více disků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5. 3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zevknihy">
    <w:name w:val="Název knihy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Styl2">
    <w:name w:val="Styl2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Styl3">
    <w:name w:val="Styl3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1:00Z</dcterms:created>
  <dc:creator>Kettner;Košťálová</dc:creator>
  <dc:description/>
  <cp:keywords/>
  <dc:language>en-US</dc:language>
  <cp:lastModifiedBy>Mesarčová Veronika Mgr. (MPSV)</cp:lastModifiedBy>
  <cp:lastPrinted>2015-03-05T12:00:00Z</cp:lastPrinted>
  <dcterms:modified xsi:type="dcterms:W3CDTF">2015-03-05T11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